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pn. Polona dla Bibliotek 2.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4 i str.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godnie z przepisami ustawy z dnia 14 grudnia 2016 r. Prawo oświatowe (</w:t>
            </w:r>
            <w:r>
              <w:rPr>
                <w:color w:val="000000"/>
                <w:shd w:fill="FFFFFF" w:val="clear"/>
              </w:rPr>
              <w:t>Dz. U. z 2019 r. poz. 1148 i 1078</w:t>
            </w:r>
            <w:r>
              <w:rPr/>
              <w:t>) oraz ustawy z dnia 14 grudnia 2016 r. przepisy wprowadzające ustawę Prawo oświatowe (</w:t>
            </w:r>
            <w:r>
              <w:rPr>
                <w:color w:val="000000"/>
                <w:shd w:fill="FFFFFF" w:val="clear"/>
              </w:rPr>
              <w:t>Dz. U. z 2017 r. poz. 60, 949 i 2203, z 2018 r. poz. 2245 oraz z 2019 r. poz. 128</w:t>
            </w:r>
            <w:r>
              <w:rPr/>
              <w:t xml:space="preserve">), w wyniku reformy edukacji w polskim systemie oświaty od roku szkolnego 2019/2020 funkcjonować będą szkoły ponadpodstawowe. W polskich przepisach prawa oświatowego nie funkcjonuje natomiast definicja „szkoły średnie”.  W związku z powyższym Ministerstwo Edukacji Narodowej proponuje dostosowanie nazw grup interesariuszy „nauczyciel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zkół średnich” oraz „uczniowie szkół średnich” do stanu faktycznego na dzień planowanego zakończenia projektu informatyczneg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czyciele szkół ponadpodstawowych, uczniowie szkół ponadpodstawowych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Sarnecka Alina</cp:lastModifiedBy>
  <dcterms:modified xsi:type="dcterms:W3CDTF">2019-07-25T13:29:00Z</dcterms:modified>
  <cp:revision>8</cp:revision>
  <dc:subject/>
  <dc:title/>
</cp:coreProperties>
</file>